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ТАЙСКИЕ СКАЗКИ</w:t>
      </w:r>
    </w:p>
    <w:p>
      <w:pPr>
        <w:pStyle w:val="Normal"/>
        <w:spacing w:before="280" w:after="280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uk-UA"/>
        </w:rPr>
      </w:pPr>
      <w:r>
        <w:rPr>
          <w:lang w:val="uk-UA"/>
        </w:rPr>
        <w:t>Болтливая птичка</w:t>
      </w:r>
    </w:p>
    <w:p>
      <w:pPr>
        <w:pStyle w:val="Normal"/>
        <w:numPr>
          <w:ilvl w:val="0"/>
          <w:numId w:val="2"/>
        </w:numPr>
        <w:spacing w:before="0" w:after="0"/>
        <w:rPr>
          <w:lang w:val="uk-UA"/>
        </w:rPr>
      </w:pPr>
      <w:r>
        <w:rPr>
          <w:lang w:val="uk-UA"/>
        </w:rPr>
        <w:t>Мано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uk-UA"/>
        </w:rPr>
        <w:t>Жадн</w:t>
      </w:r>
      <w:r>
        <w:rPr/>
        <w:t>ы</w:t>
      </w:r>
      <w:r>
        <w:rPr>
          <w:lang w:val="uk-UA"/>
        </w:rPr>
        <w:t>й монах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казанный монах</w:t>
      </w:r>
    </w:p>
    <w:p>
      <w:pPr>
        <w:pStyle w:val="Heading2"/>
        <w:rPr/>
      </w:pPr>
      <w:r>
        <w:rPr/>
        <w:t>Болтливая птичка</w:t>
      </w:r>
    </w:p>
    <w:p>
      <w:pPr>
        <w:pStyle w:val="Style14"/>
        <w:rPr/>
      </w:pPr>
      <w:r>
        <w:rPr/>
        <w:t>Жила одна маленькая птичка с громким голосом. Её называли "Это моё", потому что, пролетая над полями и реками, она всегда кричала: "Это моё, это моё!"</w:t>
      </w:r>
    </w:p>
    <w:p>
      <w:pPr>
        <w:pStyle w:val="Style14"/>
        <w:rPr/>
      </w:pPr>
      <w:r>
        <w:rPr/>
        <w:t>Однажды птичка нашла дерево, покрытое спелыми и созревающими плодами. Их было так много, что она не смогла бы склевать их и за год. Около дерева не было ни одной птицы.</w:t>
      </w:r>
    </w:p>
    <w:p>
      <w:pPr>
        <w:pStyle w:val="Style14"/>
        <w:rPr/>
      </w:pPr>
      <w:r>
        <w:rPr/>
        <w:t>Птичка пришла в восторг от такой находки и опустилась на дерево. Она прыгала по ветвям, клевала то здесь, то там и скоро насытилась.</w:t>
      </w:r>
    </w:p>
    <w:p>
      <w:pPr>
        <w:pStyle w:val="Style14"/>
        <w:rPr/>
      </w:pPr>
      <w:r>
        <w:rPr/>
        <w:t>Но она очень боялась, что и другие птицы найдут это дерево и захотят полакомиться вкусными плодами. И она пронзительно закричала:</w:t>
      </w:r>
    </w:p>
    <w:p>
      <w:pPr>
        <w:pStyle w:val="Style14"/>
        <w:rPr/>
      </w:pPr>
      <w:r>
        <w:rPr/>
        <w:t xml:space="preserve">- Это моё, это моё, это моё! </w:t>
      </w:r>
    </w:p>
    <w:p>
      <w:pPr>
        <w:pStyle w:val="Style14"/>
        <w:rPr/>
      </w:pPr>
      <w:r>
        <w:rPr/>
        <w:t>Она кричала так громко, что все птицы услышали её и слетелись посмотреть, что случилось. Тут они увидели прекрасные, сочные плоды, тотчас склевали их и улетели.</w:t>
      </w:r>
    </w:p>
    <w:p>
      <w:pPr>
        <w:pStyle w:val="Style14"/>
        <w:rPr/>
      </w:pPr>
      <w:r>
        <w:rPr/>
        <w:t>А бедная маленькая птичка всё бегала вокруг своего дерева и кричала:</w:t>
      </w:r>
    </w:p>
    <w:p>
      <w:pPr>
        <w:pStyle w:val="Style14"/>
        <w:rPr/>
      </w:pPr>
      <w:r>
        <w:rPr/>
        <w:t>- Это моё, это моё!</w:t>
      </w:r>
    </w:p>
    <w:p>
      <w:pPr>
        <w:pStyle w:val="Heading2"/>
        <w:rPr/>
      </w:pPr>
      <w:r>
        <w:rPr/>
        <w:t>Манора</w:t>
      </w:r>
    </w:p>
    <w:p>
      <w:pPr>
        <w:pStyle w:val="Style14"/>
        <w:rPr/>
      </w:pPr>
      <w:r>
        <w:rPr/>
        <w:t>В незапамятные времена была в предгорьях Гималаев чудесная страна. В этой стране жили диковинные существа - кейннары, полуптицы-полулюди. Король правил в прекрасном городе Суваннакон - Золотом граде, и было у него семь дочерей-принцесс, одна другой красивее, но всех затмила красотою меньшая дочь по имени Манора. Каждый месяц в полнолуние семь сестёр летели со своими подругами к далёкому лесному озеру. Там они сбрасывали перья и превращались в прекрасных девушек. Всю ночь резвились они на берегу, купались в прозрачной воде, танцевали. И никому из людей не доводилось увидеть волшебного хоровода кейннар.</w:t>
      </w:r>
    </w:p>
    <w:p>
      <w:pPr>
        <w:pStyle w:val="Style14"/>
        <w:rPr/>
      </w:pPr>
      <w:r>
        <w:rPr/>
        <w:t>А то лесное озеро раскинулось в стране Понкала, где правил могущественный король и жил искусный охотник Бун, понимавший язык птиц и зверей.</w:t>
      </w:r>
    </w:p>
    <w:p>
      <w:pPr>
        <w:pStyle w:val="Style14"/>
        <w:rPr/>
      </w:pPr>
      <w:r>
        <w:rPr/>
        <w:t>В тот самый год, месяц и день, когда в Суваннаконе у короля кейннар родилась седьмая дочь - Манора, в королевском дворце Понкалы появился на свет мальчик; то был принц, которому дали имя Сутон. Когда Сутон подрос, он полюбил бродить по лесу и часто приходил на берег далёкого озера с прозрачною водою. Он подружился со старым и мудрым охотником Буном, и тот учил юношу языку лесных обитателей.</w:t>
      </w:r>
    </w:p>
    <w:p>
      <w:pPr>
        <w:pStyle w:val="Style14"/>
        <w:rPr/>
      </w:pPr>
      <w:r>
        <w:rPr/>
        <w:t>Как-то раз Сутон заблудился в лесу, устал и решил заночевать на берегу лесного озера. Он взобрался на старое дерево и уснул. Разбудило его нежное пение девичьих голосов. Сутон раздвинул ветки и увидел, что у самой воды лежат сверкающие перья, а на берегу танцуют прекрасные девушки. Все ослепительно красивы, но одна из них не знает себе равных. Принц глядел на неё затаив дыхание и не мог отвести глаз. Но вот начало светать. Танцовщицы накинули себе на плечи разноцветные перья, расправили крылья и взмыли в небо. Принц протёр глаза - никого вокруг уже не было.</w:t>
      </w:r>
    </w:p>
    <w:p>
      <w:pPr>
        <w:pStyle w:val="Style14"/>
        <w:rPr/>
      </w:pPr>
      <w:r>
        <w:rPr/>
        <w:t>Воротившись в столицу, Сутон поведал о виденном своему другу - охотнику Буну.</w:t>
      </w:r>
    </w:p>
    <w:p>
      <w:pPr>
        <w:pStyle w:val="Style14"/>
        <w:rPr/>
      </w:pPr>
      <w:r>
        <w:rPr/>
        <w:t>- Я хочу поймать принцессу и привести её во дворец,- решил Сутон.</w:t>
      </w:r>
    </w:p>
    <w:p>
      <w:pPr>
        <w:pStyle w:val="Style14"/>
        <w:rPr/>
      </w:pPr>
      <w:r>
        <w:rPr/>
        <w:t>Тут охотник стал отговаривать принца: кейннары - не люди, они привыкли жить в своей стране, принцесса погибнет в Понкале, среди людей. Но принц Сутон и слышать ничего не хотел, все его мысли были о Маноре.</w:t>
      </w:r>
    </w:p>
    <w:p>
      <w:pPr>
        <w:pStyle w:val="Style14"/>
        <w:rPr/>
      </w:pPr>
      <w:r>
        <w:rPr/>
        <w:t>В ближайшую ночь полнолуния он велел охотнику взять покрепче верёвку и следовать за ним к лесному озеру. Оба спрятались в кустах на берегу и стали ждать. В полночь раздался шум крыльев, и стая диковинных птиц опустилась на берег. Они быстро скинули блестящие перья и принялись танцевать на песке. Ярко светила луна, и Сутон во все глаза глядел на Манору. Когда, танцуя, она приблизилась к нему, он накинул ей на плечи петлю из прочной охотничьей верёвки. Закричала тут Манора, забилась, но Сутон крепко затянул узел. Испугались сёстры и подруги Маноры, быстро подхватили свои перья и поднялись над озером.</w:t>
      </w:r>
    </w:p>
    <w:p>
      <w:pPr>
        <w:pStyle w:val="Style14"/>
        <w:rPr/>
      </w:pPr>
      <w:r>
        <w:rPr/>
        <w:t>- Скорее летите домой! - только и успела крикнуть им Манора.</w:t>
      </w:r>
    </w:p>
    <w:p>
      <w:pPr>
        <w:pStyle w:val="Style14"/>
        <w:rPr/>
      </w:pPr>
      <w:r>
        <w:rPr/>
        <w:t>Сутон взял свою добычу на руки, велел Буну собрать драгоценное оперение принцессы, и все двинулись в столицу королевства Понкала.</w:t>
      </w:r>
    </w:p>
    <w:p>
      <w:pPr>
        <w:pStyle w:val="Style14"/>
        <w:rPr/>
      </w:pPr>
      <w:r>
        <w:rPr/>
        <w:t>Сильно горевала Манора, плакала и страдала, вспоминая сестёр и родной город Суваннакон. Принц Сутон нежно утешал её и клялся в своей любви. Скоро печаль её прошла, принцесса успокоилась и полюбила своего похитителя. Король-отец дал согласие на свадьбу сына с красавицей Манорой, и был в столице устроен большой праздник.</w:t>
      </w:r>
    </w:p>
    <w:p>
      <w:pPr>
        <w:pStyle w:val="Style14"/>
        <w:rPr/>
      </w:pPr>
      <w:r>
        <w:rPr/>
        <w:t>Но не долго длилось счастье влюблённых. Соседний правитель пошёл войною на Понкалу. Принц Сутон во главе большого войска выступил в поход на врага. И пришлось ему расстаться с Манорой. Горьким было прощание. Не хотела отпускать Манора принца на войну, будто предчувствовала беду. А беда себя ждать не заставила.</w:t>
      </w:r>
    </w:p>
    <w:p>
      <w:pPr>
        <w:pStyle w:val="Style14"/>
        <w:rPr/>
      </w:pPr>
      <w:r>
        <w:rPr/>
        <w:t>Во дворце короля Понкалы жил известный астролог, он составлял гороскопы, предсказывал судьбу и давал советы самому государю. Человек он был злой и хитрый. С первого дня он невзлюбил Манору. А причина тому была такая. Задумал втайне астролог выдать за принца Сутона свою дочь, безобразную горбунью. Да принц-то и внимания не обращал на неё! А уж когда женился на Маноре, и вовсе забыл думать про дочь астролога. Так породниться с королём астрологу не удалось. Вот и решил он отомстить. Лишь часа дожидался.</w:t>
      </w:r>
    </w:p>
    <w:p>
      <w:pPr>
        <w:pStyle w:val="Style14"/>
        <w:rPr/>
      </w:pPr>
      <w:r>
        <w:rPr/>
        <w:t>Вскоре после того, как войско Сутона покинуло столицу, приснился королю дурной сон: будто на город налетели хищные птицы и склевали всё зерно в запасах. Король призвал астролога и велел ему объяснить сон. Астролог для виду долго размышлял, а после ответил так:</w:t>
      </w:r>
    </w:p>
    <w:p>
      <w:pPr>
        <w:pStyle w:val="Style14"/>
        <w:rPr/>
      </w:pPr>
      <w:r>
        <w:rPr/>
        <w:t>- Войско наше терпит поражение, а стране грозит несчастье!</w:t>
      </w:r>
    </w:p>
    <w:p>
      <w:pPr>
        <w:pStyle w:val="Style14"/>
        <w:rPr/>
      </w:pPr>
      <w:r>
        <w:rPr/>
        <w:t>- Что же мне делать? Как избавить страну от бед? - спросил король.</w:t>
      </w:r>
    </w:p>
    <w:p>
      <w:pPr>
        <w:pStyle w:val="Style14"/>
        <w:rPr/>
      </w:pPr>
      <w:r>
        <w:rPr/>
        <w:t>- Причина всех несчастий в принцессе Маноре, - ответствовал астролог. Он теперь уж знал, что время для мести настало. - Она не человек, а лесное чудовище. Она несёт всем нам гибель. Надо умилостивить небеса. Пусть повелит наш государь разжечь костёр и бросить туда Манору. Пепел развеется по всей земле, и с ним уйдут наши невзгоды.</w:t>
      </w:r>
    </w:p>
    <w:p>
      <w:pPr>
        <w:pStyle w:val="Style14"/>
        <w:rPr/>
      </w:pPr>
      <w:r>
        <w:rPr/>
        <w:t>Выслушал речь астролога король и ужаснулся. А королева стала молить астролога изменить своё предсказание. Однако тот был неумолим: лишь смерть Маноры спасёт Понкалу от гибели.</w:t>
      </w:r>
    </w:p>
    <w:p>
      <w:pPr>
        <w:pStyle w:val="Style14"/>
        <w:rPr/>
      </w:pPr>
      <w:r>
        <w:rPr/>
        <w:t>Как ни горевал король, а ослушаться астролога побоялся. Великая печаль овладела тут всею столицею. Лишь сама Манора была спокойна. Она уже знала, как ей поступить.</w:t>
      </w:r>
    </w:p>
    <w:p>
      <w:pPr>
        <w:pStyle w:val="Style14"/>
        <w:rPr/>
      </w:pPr>
      <w:r>
        <w:rPr/>
        <w:t>Наутро разожгли большой костёр. Вокруг него поставили стражу. Король и королева смотрели на приготовления с высокой дворцовой стены. Манора поклонилась им и попросила разрешения надеть свои крылья для прощального танца. Накинула она драгоценный наряд из перьев и медленно поплыла вокруг костра. Вот её танец сделался быстрее, и вдруг, взмахнув крыльями, Манора поднялась в воздух, сделала прощальный круг над городом и пропала из глаз. Охотник Бун понял, что принцесса полетела в родную страну кейннар.</w:t>
      </w:r>
    </w:p>
    <w:p>
      <w:pPr>
        <w:pStyle w:val="Style14"/>
        <w:rPr/>
      </w:pPr>
      <w:r>
        <w:rPr/>
        <w:t>А к вечеру в столицу возвратился с победою принц Сутон. Узнав о случившемся, он пришёл в великий гнев и велел позвать к себе астролога. Тот долго отпирался, но потом признал, что дал ложное объяснение королевскому сну. Принц попросил отца достойно покарать злодея, и коварный предсказатель был изгнан из королевства Понкала. А опечаленный Сутон поклялся, что отправится на поиски утраченной супруги.</w:t>
      </w:r>
    </w:p>
    <w:p>
      <w:pPr>
        <w:pStyle w:val="Style14"/>
        <w:rPr/>
      </w:pPr>
      <w:r>
        <w:rPr/>
        <w:t>- Мой принц, - сказал ему охотник Бун. - Она оставила для вас это золотое кольцо. Но искать её бесполезно. Никто из людей не проникал ещё в страну кейннар.</w:t>
      </w:r>
    </w:p>
    <w:p>
      <w:pPr>
        <w:pStyle w:val="Style14"/>
        <w:rPr/>
      </w:pPr>
      <w:r>
        <w:rPr/>
        <w:t>- Всё равно я отыщу мою Манору! - воскликнул Сутон. - Пусть даже мне придётся дойти до неба!</w:t>
      </w:r>
    </w:p>
    <w:p>
      <w:pPr>
        <w:pStyle w:val="Style14"/>
        <w:rPr/>
      </w:pPr>
      <w:r>
        <w:rPr/>
        <w:t>- Ступайте, мой принц! И возьмите в провожатые обезьяну. Она знает все пути. А по дороге ешьте лишь то, что станет есть она! - Таков был наказ мудрого охотника Буна.</w:t>
      </w:r>
    </w:p>
    <w:p>
      <w:pPr>
        <w:pStyle w:val="Style14"/>
        <w:rPr/>
      </w:pPr>
      <w:r>
        <w:rPr/>
        <w:t>В сопровождении обезьяны принц пустился в путь. И шёл семь лет, семь месяцев и семь дней. А после вовсе потерял счёт времени. Он помнил о совете Буна. Питался тем, что находила обезьяна: орехами, ягодами, кореньями, листьями. И, как она, ловко уклонялся от встреч с дикими зверями и дурными людьми. После тягот пути он вконец обессилел.</w:t>
      </w:r>
    </w:p>
    <w:p>
      <w:pPr>
        <w:pStyle w:val="Style14"/>
        <w:rPr/>
      </w:pPr>
      <w:r>
        <w:rPr/>
        <w:t>Однажды в сумерки усталый принц присел отдохнуть на берегу чистого горного озера. И вдруг его ухо уловило птичий гомон. К берегу спускались девушки-птицы с кувшинами для воды. Сутон укрылся в кустах и слушал их разговор.</w:t>
      </w:r>
    </w:p>
    <w:p>
      <w:pPr>
        <w:pStyle w:val="Style14"/>
        <w:rPr/>
      </w:pPr>
      <w:r>
        <w:rPr/>
        <w:t>- Сегодня наш король примет Манору, - сказала одна. - Обряд очищения длился семь лет, семь месяцев и семь дней.</w:t>
      </w:r>
    </w:p>
    <w:p>
      <w:pPr>
        <w:pStyle w:val="Style14"/>
        <w:rPr/>
      </w:pPr>
      <w:r>
        <w:rPr/>
        <w:t>- Скоро будет последнее омовение, - подтвердила другая, - оно избавит принцессу даже от воспоминаний о жизни среди людей!</w:t>
      </w:r>
    </w:p>
    <w:p>
      <w:pPr>
        <w:pStyle w:val="Style14"/>
        <w:rPr/>
      </w:pPr>
      <w:r>
        <w:rPr/>
        <w:t>Девушки-птицы наполнили свои кувшины светлой и прохладной водою из горного озера. Тут Сутон осторожно раздвинул кусты и незаметно бросил кольцо Маноры в один из кувшинов.</w:t>
      </w:r>
    </w:p>
    <w:p>
      <w:pPr>
        <w:pStyle w:val="Style14"/>
        <w:rPr/>
      </w:pPr>
      <w:r>
        <w:rPr/>
        <w:t>Когда прислужницы в последний раз окропили прекрасную Манору и опорожнили последний кувшин, из него вдруг выпало кольцо, принцесса схватила его и сжала в руке: она поняла, что её любимый муж недалеко.</w:t>
      </w:r>
    </w:p>
    <w:p>
      <w:pPr>
        <w:pStyle w:val="Style14"/>
        <w:rPr/>
      </w:pPr>
      <w:r>
        <w:rPr/>
        <w:t>Потом её нарядили в новое убранство из сверкающих перьев павлина, украсили драгоценными камнями и повели в королевский дворец кейннар. Здесь Манора в окружении своих сестёр предстала перед отцом и матерью.</w:t>
      </w:r>
    </w:p>
    <w:p>
      <w:pPr>
        <w:pStyle w:val="Style14"/>
        <w:rPr/>
      </w:pPr>
      <w:r>
        <w:rPr/>
        <w:t>- Расскажи нам, о дочь, как тебя похитили и что приключилось с тобою в стране людей, - проговорил король.</w:t>
      </w:r>
    </w:p>
    <w:p>
      <w:pPr>
        <w:pStyle w:val="Style14"/>
        <w:rPr/>
      </w:pPr>
      <w:r>
        <w:rPr/>
        <w:t>И Манора поведала обо всех своих приключениях в Понкале. А под конец сказала:</w:t>
      </w:r>
    </w:p>
    <w:p>
      <w:pPr>
        <w:pStyle w:val="Style14"/>
        <w:rPr/>
      </w:pPr>
      <w:r>
        <w:rPr/>
        <w:t>- Принц Сутон, мой супруг, очень добр и нежен. Он любит меня и всегда будет мне предан.</w:t>
      </w:r>
    </w:p>
    <w:p>
      <w:pPr>
        <w:pStyle w:val="Style14"/>
        <w:rPr/>
      </w:pPr>
      <w:r>
        <w:rPr/>
        <w:t>- Ну, если он такой хороший и преданный муж, отчего же он не последовал за тобою в наш горный дворец? - спросил король кейннар.</w:t>
      </w:r>
    </w:p>
    <w:p>
      <w:pPr>
        <w:pStyle w:val="Style14"/>
        <w:rPr/>
      </w:pPr>
      <w:r>
        <w:rPr/>
        <w:t>И все придворные согласно закивали головами.</w:t>
      </w:r>
    </w:p>
    <w:p>
      <w:pPr>
        <w:pStyle w:val="Style14"/>
        <w:rPr/>
      </w:pPr>
      <w:r>
        <w:rPr/>
        <w:t>- А ты, отец, позволил бы мне вновь соединиться с ним?</w:t>
      </w:r>
    </w:p>
    <w:p>
      <w:pPr>
        <w:pStyle w:val="Style14"/>
        <w:rPr/>
      </w:pPr>
      <w:r>
        <w:rPr/>
        <w:t>- Конечно, коли вы так любите друг друга...</w:t>
      </w:r>
    </w:p>
    <w:p>
      <w:pPr>
        <w:pStyle w:val="Style14"/>
        <w:rPr/>
      </w:pPr>
      <w:r>
        <w:rPr/>
        <w:t>- Принц Сутон совсем близко! - воскликнула Манора.- Он сейчас у горного озера. Пусть приведут его!</w:t>
      </w:r>
    </w:p>
    <w:p>
      <w:pPr>
        <w:pStyle w:val="Style14"/>
        <w:rPr/>
      </w:pPr>
      <w:r>
        <w:rPr/>
        <w:t>Придворные кейннары отправились на берег озера и отыскали Сутона. Войдя в королевские покои, он преклонил колени в знак почтения к правителю кейннар.</w:t>
      </w:r>
    </w:p>
    <w:p>
      <w:pPr>
        <w:pStyle w:val="Style14"/>
        <w:rPr/>
      </w:pPr>
      <w:r>
        <w:rPr/>
        <w:t>- Я слышал, что ты добр и благороден, - сказал король. - Ты любишь мою дочь Манору и верен ей. И я приму тебя, как сына, если ты узнаешь свою жену среди её сестёр.</w:t>
      </w:r>
    </w:p>
    <w:p>
      <w:pPr>
        <w:pStyle w:val="Style14"/>
        <w:rPr/>
      </w:pPr>
      <w:r>
        <w:rPr/>
        <w:t>Принц поднял глаза и обомлел: в танце перед ним закружились семь красавиц, семь принцесс в птичьем оперении; в их уборах сверкали драгоценные камни, а наряды переливались всеми цветами радуги. И все семь показались ему похожими, как жемчужины в короне правителя кейннар. Танец сестёр был стремителен, они в лад взмахивали яркими крыльями и закрывали при этом свои лица, и принц Сутон не мог узнать черты любимой жены.</w:t>
      </w:r>
    </w:p>
    <w:p>
      <w:pPr>
        <w:pStyle w:val="Style14"/>
        <w:rPr/>
      </w:pPr>
      <w:r>
        <w:rPr/>
        <w:t>Отчаяние на миг овладело им. Но тут будто молния сверкнула в темноте - это ярким светом зажглось кольцо на пальце у Маноры. Принц узнал кольцо и протянул к Маноре руки. Король сделал знак - танец кончился. И все радостно заулыбались.</w:t>
      </w:r>
    </w:p>
    <w:p>
      <w:pPr>
        <w:pStyle w:val="Style14"/>
        <w:rPr/>
      </w:pPr>
      <w:r>
        <w:rPr/>
        <w:t>Семь дней и ночей длился праздник в горном дворце кейннар. А потом Сутон и Манора возвратились в Понкалу. Вскоре принц сделался королём. Он правил долго и справедливо. А кейннары, полуптицы-полулюди, жили при нём мирно и счастливо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Жадный монах</w:t>
      </w:r>
    </w:p>
    <w:p>
      <w:pPr>
        <w:pStyle w:val="Style14"/>
        <w:rPr/>
      </w:pPr>
      <w:r>
        <w:rPr/>
        <w:t>Во дворе одного монастыря росло большое дерево. Плоды на дереве созрели и начали уже подгнивать, но настоятель монастыря никому не разрешал срывать их. Он был очень жадным и заботился только о себе.</w:t>
      </w:r>
    </w:p>
    <w:p>
      <w:pPr>
        <w:pStyle w:val="Style14"/>
        <w:rPr/>
      </w:pPr>
      <w:r>
        <w:rPr/>
        <w:t>Тогда двое крестьян решили обмануть жадного монаха. Один из них пришёл к настоятелю и попросил разрешения сорвать несколько плодов.</w:t>
      </w:r>
    </w:p>
    <w:p>
      <w:pPr>
        <w:pStyle w:val="Style14"/>
        <w:rPr/>
      </w:pPr>
      <w:r>
        <w:rPr/>
        <w:t>- Нет,- грубо ответил монах,- плоды нужны мне самому.</w:t>
      </w:r>
    </w:p>
    <w:p>
      <w:pPr>
        <w:pStyle w:val="Style14"/>
        <w:rPr/>
      </w:pPr>
      <w:r>
        <w:rPr/>
        <w:t>- Вы меня не так поняли,- сказал крестьянин, - я пришёл пригласить вас отведать моего кэнга из оленины. А плоды нужны мне для соуса.</w:t>
      </w:r>
    </w:p>
    <w:p>
      <w:pPr>
        <w:pStyle w:val="Style14"/>
        <w:rPr/>
      </w:pPr>
      <w:r>
        <w:rPr/>
        <w:t>- Что ж ты не сказал об этом раньше!- воскликнул настоятель.- Бери сколько хочешь.</w:t>
      </w:r>
    </w:p>
    <w:p>
      <w:pPr>
        <w:pStyle w:val="Style14"/>
        <w:rPr/>
      </w:pPr>
      <w:r>
        <w:rPr/>
        <w:t>Крестьянин наполнил спелыми плодами мешок и ушёл, пообещав прийти за монахом вечером.</w:t>
      </w:r>
    </w:p>
    <w:p>
      <w:pPr>
        <w:pStyle w:val="Style14"/>
        <w:rPr/>
      </w:pPr>
      <w:r>
        <w:rPr/>
        <w:t>Вскоре в монастырь пришёл второй крестьянин и также попросил разрешения сорвать несколько плодов. Получив отказ, он пригласил настоятеля отведать вечером кэнга из курицы. Обрадованный настоятель разрешил и ему нарвать сколько угодно спелых плодов. Крестьянин наполнил плодами большую корзину и ушёл.</w:t>
      </w:r>
    </w:p>
    <w:p>
      <w:pPr>
        <w:pStyle w:val="Style14"/>
        <w:rPr/>
      </w:pPr>
      <w:r>
        <w:rPr/>
        <w:t>Вечером оба крестьянина позвали настоятеля. Он вышел из монастыря и пошел с ними по тропинке к деревне. У перекрестка один из крестьян сказал:</w:t>
      </w:r>
    </w:p>
    <w:p>
      <w:pPr>
        <w:pStyle w:val="Style14"/>
        <w:rPr/>
      </w:pPr>
      <w:r>
        <w:rPr/>
        <w:t>- Пойдёмте сначала ко мне, мой дом находится правее этой дороги.</w:t>
      </w:r>
    </w:p>
    <w:p>
      <w:pPr>
        <w:pStyle w:val="Style14"/>
        <w:rPr/>
      </w:pPr>
      <w:r>
        <w:rPr/>
        <w:t>- Нет,- возразил другой,- сначала пойдёмте ко мне! Моя семья уже села ужинать.</w:t>
      </w:r>
    </w:p>
    <w:p>
      <w:pPr>
        <w:pStyle w:val="Style14"/>
        <w:rPr/>
      </w:pPr>
      <w:r>
        <w:rPr/>
        <w:t>Начали они спорить, а затем схватили настоятеля за руки и стали тянуть в разные стороны. Крестьяне ругались и дёргали жадного монаха до тех пор, пока он не взмолился:</w:t>
      </w:r>
    </w:p>
    <w:p>
      <w:pPr>
        <w:pStyle w:val="Style14"/>
        <w:rPr/>
      </w:pPr>
      <w:r>
        <w:rPr/>
        <w:t>- Оставьте меня в покое! Я не хочу ни кэнга из оленины, ни кэнга из курицы. Только отпустите меня!</w:t>
      </w:r>
    </w:p>
    <w:p>
      <w:pPr>
        <w:pStyle w:val="Style14"/>
        <w:rPr/>
      </w:pPr>
      <w:r>
        <w:rPr/>
        <w:t>Крестьяне вернулись в деревню и долго смеялись над жадным монахом: ни один из них не готовил никакого кэнга.</w:t>
      </w:r>
    </w:p>
    <w:p>
      <w:pPr>
        <w:pStyle w:val="Heading2"/>
        <w:rPr/>
      </w:pPr>
      <w:r>
        <w:rPr/>
        <w:t>Наказанный монах</w:t>
      </w:r>
    </w:p>
    <w:p>
      <w:pPr>
        <w:pStyle w:val="Style14"/>
        <w:rPr/>
      </w:pPr>
      <w:r>
        <w:rPr/>
        <w:t>В одном монастыре жил монах, который очень любил бетель. Он каждый день посылал послушника узнать, не умер ли кто-нибудь в деревне, потому что надеялся полакомиться на поминках бетелем.</w:t>
      </w:r>
    </w:p>
    <w:p>
      <w:pPr>
        <w:pStyle w:val="Style14"/>
        <w:rPr/>
      </w:pPr>
      <w:r>
        <w:rPr/>
        <w:t>Как-то один крестьянин случайно услышал разговор монаха с послушником и решил проучить лакомку. Вернувшись домой, он собрал родственников и сказал:</w:t>
      </w:r>
    </w:p>
    <w:p>
      <w:pPr>
        <w:pStyle w:val="Style14"/>
        <w:rPr/>
      </w:pPr>
      <w:r>
        <w:rPr/>
        <w:t>- Монах ждёт не дождётся, когда в деревне кто-нибудь умрёт, чтобы пожевать бетеля на поминках. Он ценит бетель больше, чем жизнь человека! Давайте накажем его. Я притворюсь умершим, а вы приготовьте всё для погребения и плачьте как можно громче. Монах сразу же прибежит!</w:t>
      </w:r>
    </w:p>
    <w:p>
      <w:pPr>
        <w:pStyle w:val="Style14"/>
        <w:rPr/>
      </w:pPr>
      <w:r>
        <w:rPr/>
        <w:t>Как только громкие вопли достигли ушей монаха, он очень обрадовался и поспешил в деревню. А родственники "умершего" сказали ему:</w:t>
      </w:r>
    </w:p>
    <w:p>
      <w:pPr>
        <w:pStyle w:val="Style14"/>
        <w:rPr/>
      </w:pPr>
      <w:r>
        <w:rPr/>
        <w:t>- Мы должны побыстрее похоронить нашего усопшего брата. Наступает вечер, и мы можем не успеть приготовить угощение.</w:t>
      </w:r>
    </w:p>
    <w:p>
      <w:pPr>
        <w:pStyle w:val="Style14"/>
        <w:rPr/>
      </w:pPr>
      <w:r>
        <w:rPr/>
        <w:t>Все поспешили к погребальному костру. Когда подошли к постаменту, на котором лежал "умерший", родственники дали в руки монаху край покрывала, в которое тот был завернут.</w:t>
      </w:r>
    </w:p>
    <w:p>
      <w:pPr>
        <w:pStyle w:val="Style14"/>
        <w:rPr/>
      </w:pPr>
      <w:r>
        <w:rPr/>
        <w:t>- Пока вы будете просить благословения для нашего дорогого брата, мы принесём дрова к погребальному костру,- сказали крестьяне и оставили монаха наедине с "умершим".</w:t>
      </w:r>
    </w:p>
    <w:p>
      <w:pPr>
        <w:pStyle w:val="Style14"/>
        <w:rPr/>
      </w:pPr>
      <w:r>
        <w:rPr/>
        <w:t>А сами разбросали по всем дорожкам и тропинкам колючки да ветки шиповника и спрятались.</w:t>
      </w:r>
    </w:p>
    <w:p>
      <w:pPr>
        <w:pStyle w:val="Style14"/>
        <w:rPr/>
      </w:pPr>
      <w:r>
        <w:rPr/>
        <w:t>Стемнело. Монах начал быстро и громко читать молитвы. Вдруг хитрец, притворившийся умершим, зашевелился и застонал. Монах в испуге завопил:</w:t>
      </w:r>
    </w:p>
    <w:p>
      <w:pPr>
        <w:pStyle w:val="Style14"/>
        <w:rPr/>
      </w:pPr>
      <w:r>
        <w:rPr/>
        <w:t>- Лежи спокойно, я молю о благословении для тебя! Твоё дело - лежать спокойно.</w:t>
      </w:r>
    </w:p>
    <w:p>
      <w:pPr>
        <w:pStyle w:val="Style14"/>
        <w:rPr/>
      </w:pPr>
      <w:r>
        <w:rPr/>
        <w:t>Но человек поднялся с погребального костра и застонал ещё громче. Тут монах так перепугался, что бросился бежать к монастырю. Бежит, ничего не видя, прямо по веткам шиповника и острым колючкам, все ноги поранил. Монах едва добрался до монастыря, задыхаясь от усталости и воя от боли. Послушник перевязал его раны, а монах спросил, не приносили ли бетель.</w:t>
      </w:r>
    </w:p>
    <w:p>
      <w:pPr>
        <w:pStyle w:val="Style14"/>
        <w:rPr/>
      </w:pPr>
      <w:r>
        <w:rPr/>
        <w:t>- Нет, не приносили,- ответил послушник. - Вам самому надо пойти в дом умершего и взять бетель.</w:t>
      </w:r>
    </w:p>
    <w:p>
      <w:pPr>
        <w:pStyle w:val="Style14"/>
        <w:rPr/>
      </w:pPr>
      <w:r>
        <w:rPr/>
        <w:t>- Нет, нет,- поспешно сказал монах,- теперь я ни за что не пойду в эту деревню, даже если там умрёт десять человек. Как вспомню, что со мной стряслось, так начинаю дрожать от страха! Нет, я никогда больше не пойду туда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56:00Z</dcterms:created>
  <dc:creator>polpot</dc:creator>
  <dc:description/>
  <dc:language>en-US</dc:language>
  <cp:lastModifiedBy>polpot</cp:lastModifiedBy>
  <dcterms:modified xsi:type="dcterms:W3CDTF">2008-06-12T08:00:00Z</dcterms:modified>
  <cp:revision>2</cp:revision>
  <dc:subject/>
  <dc:title/>
</cp:coreProperties>
</file>